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344192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72564807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